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yrians Come Aga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20:22-21:29, Pages 31-3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rning did the prophet give Ahab about the Syri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explanation the Syrians had for losing the earlier batt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 two armies look in comparison with each o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lesson did the Syrians learn form their defe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messenger form Ben-hadad who came to plead for Ben-hadad’s life referred to him as “thy 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hab, in responding, called Ben-hadad, “my 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God’s attitude toward their peace treat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ake-believe story did the disguised prophets tell Ah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 what his point was in telling this stor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ab’s capital was in ____________; his personal home was in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Naboth displease Ah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How would you describe Ahab’s behavior upon being refus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et up the plot to get Naboth out of the wa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Elijah, what was Ahab’s punishment to b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what the prophet said was the reason for th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y did God say He would delay this punishment until his son’s day?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2:33:00Z</dcterms:created>
  <dc:creator>Frank D Vines</dc:creator>
  <dc:description/>
  <dc:language>en-US</dc:language>
  <cp:lastModifiedBy>Frank D Vines</cp:lastModifiedBy>
  <cp:lastPrinted>2005-07-25T21:47:00Z</cp:lastPrinted>
  <dcterms:modified xsi:type="dcterms:W3CDTF">2005-07-26T19:18:00Z</dcterms:modified>
  <cp:revision>2</cp:revision>
  <dc:subject/>
  <dc:title>Quarter 6, Lesson 8</dc:title>
</cp:coreProperties>
</file>